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ałącznik nr 4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do uchwały Rady Gminy</w:t>
      </w:r>
    </w:p>
    <w:p>
      <w:pPr>
        <w:pStyle w:val="Normal"/>
        <w:ind w:right="-120" w:hanging="15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Warlubie Nr III/9/10 z dn.21.12.2010 r.</w:t>
      </w:r>
    </w:p>
    <w:p>
      <w:pPr>
        <w:pStyle w:val="Normal"/>
        <w:ind w:right="-120" w:hanging="15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 sprawie wprowadzenia zmian do budżetu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gminy na 2010 rok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tacje oraz pomoc finansowa udzielona z budżetu Gminy Warlubie podmiotom należącym i nienależącym do sektora finansów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1"/>
        <w:gridCol w:w="889"/>
        <w:gridCol w:w="696"/>
        <w:gridCol w:w="2081"/>
        <w:gridCol w:w="1005"/>
        <w:gridCol w:w="10"/>
        <w:gridCol w:w="1265"/>
        <w:gridCol w:w="7"/>
        <w:gridCol w:w="1043"/>
        <w:gridCol w:w="7"/>
        <w:gridCol w:w="1094"/>
      </w:tblGrid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dotacji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mocy finansowej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wej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owej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ej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ioty należące do sektora finansów publicznych</w:t>
            </w:r>
          </w:p>
        </w:tc>
        <w:tc>
          <w:tcPr>
            <w:tcW w:w="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 9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T Powi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ozumienie „Budowa chodnika przy drodze powiatowej nr 1220C Warlubie - Wlk. Komorsk” projekt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7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udziąd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5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y Publiczny Zakład Opieki Zdrowotnej Gminna Przychodnia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2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 Wojewódzki porozumienie „Niebieska Linia”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Usług Komunalnych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3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, Promocji i Rekreacji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 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a Biblioteka Publiczna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8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08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 8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 3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ioty nienależące do sektora finansów publicznych</w:t>
            </w:r>
          </w:p>
        </w:tc>
        <w:tc>
          <w:tcPr>
            <w:tcW w:w="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7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dla Gminnej Spółki Wodnej w Warlubiu na konserwację urządzeń melioracyjn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oznawstwo oraz wypoczynek dzieci i młodzieży –organizacja wycieczek krajoznawcz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charytatywna – organizacja integracyjnych imprez środowiskowych dla dzieci z rodzin dysfunkcyjnych i potrzebując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wszechnianie kultury fizycznej i sportu – organizacja imprez i zawodów sportow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nie sportu kwalifikacyjnego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39:00Z</dcterms:created>
  <dc:creator>ksiegowa1</dc:creator>
  <dc:description/>
  <cp:keywords/>
  <dc:language>en-US</dc:language>
  <cp:lastModifiedBy>ksiegowa1</cp:lastModifiedBy>
  <cp:lastPrinted>2010-05-25T12:11:00Z</cp:lastPrinted>
  <dcterms:modified xsi:type="dcterms:W3CDTF">2010-12-23T10:40:00Z</dcterms:modified>
  <cp:revision>20</cp:revision>
  <dc:subject/>
  <dc:title>dotacje</dc:title>
</cp:coreProperties>
</file>