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-1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Załącznik nr 3 do uchwały Rady Gminy                                                                                                                                                       Warlubie Nr III/9/2010 z dn. 21.12.2010 r.                                                                                                                                                                         w sprawie wprowadzenia zmian do budżetu                                                                                                                                                                              gminy na 2010 rok                                                                    </w:t>
      </w:r>
    </w:p>
    <w:p>
      <w:pPr>
        <w:pStyle w:val="Normal"/>
        <w:ind w:right="-120" w:hanging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20" w:hanging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finansowy inwestycji Gminy Warlubie na 2010 rok</w:t>
      </w:r>
    </w:p>
    <w:p>
      <w:pPr>
        <w:pStyle w:val="Normal"/>
        <w:ind w:right="-120" w:hanging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520"/>
        <w:gridCol w:w="900"/>
        <w:gridCol w:w="1080"/>
        <w:gridCol w:w="1080"/>
        <w:gridCol w:w="1260"/>
        <w:gridCol w:w="720"/>
        <w:gridCol w:w="1080"/>
        <w:gridCol w:w="900"/>
        <w:gridCol w:w="1080"/>
        <w:gridCol w:w="1080"/>
        <w:gridCol w:w="1080"/>
        <w:gridCol w:w="892"/>
      </w:tblGrid>
      <w:tr>
        <w:trPr>
          <w:trHeight w:val="1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inwestycyjn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 i 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a wartość kosztory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wyk. d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09Ew.przew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lanow. na 2010 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ęte w wydatkach budżetow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009 roku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Źródła finansowania planowanych nakł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gmin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z budżetu państw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OŚiGW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dotacje, pożyczki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otacj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Środki z funduszy strukturalnych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. zakońc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a budżete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i rozbudowa stacji uzdatniania wody w miejscowości Bą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245.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245.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7.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7.2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ć wodociągowa z przyłączami w Buś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.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ć wodociągowa z przyłączami  m. Krusze, Komorsk –I i II etap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1.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 zabaw w miejscowości Płochoci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Woje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owa chodnika przy drodze powiatowej nr 1220C Warlubie- Wlk. Komors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wierzchni z tłucznia łamanego drogi gminnej w m. Wielki Komorsk - proje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ynuacja rozwoju lokalnego produktu turystycznego m. Ryb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krycia dachu  budynku komunalnego  w m. Krus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krycia dachu  budynku komunalnego  w m. Bz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up gruntów w Komorsku i Płochocin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ieca centralnego ogrzewania w budynku komunalnym w Warlubiu, ul Bąkowska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 wymiana pokrycia dachu i termoizolacja budynku Urzędu Gminy Warlub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studium uwarunkowań zagospodarowania przestrzennego gminy Warlub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kup syreny alarmowej - OSP Krus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udowa budynku użyteczności publicznej przedszkola gmin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budowa budynku użyteczności publicz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latkę schodową dla potrzeb komunikacji II piętra w Lipin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.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udowa Sali gimnastycznej z zapleczem Wielki Komor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7.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pieca centralnego ogrzew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ala gimnastyczna przy szkole w W. Komorsk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tablic interaktywnych dla oddziałów od I do III szkół podstaw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P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sanitarna Krusze – Komorsk – Wlk. Komorsk –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ET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budowa oczyszczalni ścieków – dokumentacj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tynuac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ulic placów i dróg – dokumentacje techn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ojektu ciągu spacerowego i skweru centralnego w Warlub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obszaru rekreacyjnego w Warlubiu – Rolkowisk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wykonawczy wraz z kosztorys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udowa części socjalnej świetlicy w Płochocinku wraz z projek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Sali widowiskowo-sportowej  w Warlubi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 a z e m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2" w:firstLine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01.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.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54.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29.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45.7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6:00Z</dcterms:created>
  <dc:creator>User</dc:creator>
  <dc:description/>
  <cp:keywords/>
  <dc:language>en-US</dc:language>
  <cp:lastModifiedBy>ksiegowa1</cp:lastModifiedBy>
  <cp:lastPrinted>2010-12-10T07:53:00Z</cp:lastPrinted>
  <dcterms:modified xsi:type="dcterms:W3CDTF">2010-12-23T10:43:00Z</dcterms:modified>
  <cp:revision>49</cp:revision>
  <dc:subject/>
  <dc:title/>
</cp:coreProperties>
</file>