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Załącznik Nr 1 a do Uchwały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Nr III/10/10 Rady Gminy w Warlubiu</w:t>
      </w:r>
    </w:p>
    <w:p>
      <w:pPr>
        <w:pStyle w:val="Heading3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z dnia 21 grudnia 2010 r. w spraw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uchwalenia budżetu gminy na 2011r.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LAN DOCHODÓW BUDŻETOWYCH</w:t>
      </w:r>
    </w:p>
    <w:p>
      <w:pPr>
        <w:pStyle w:val="Normal"/>
        <w:jc w:val="center"/>
        <w:rPr/>
      </w:pPr>
      <w:r>
        <w:rPr>
          <w:sz w:val="28"/>
        </w:rPr>
        <w:t>NA  2 0 1 1 R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g ważniejszych źróde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2619"/>
      </w:tblGrid>
      <w:tr>
        <w:trPr/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T r e ś ć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w z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podatków i opłat ustalonych i pobieranych na podstawie odrębnych ustaw 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r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leś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nieruchom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środków transpor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płacony w formie karty podatkowej od działal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targ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od posiadania ps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skarb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czynności cywilno praw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 opłata produktow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opłaty za zezwolenia na sprzedaż alkoholu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etki za nieterminowe regulowanie należności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ozostałe odsetki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majątku gminy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wiązane z realizacją zadań z zakresu administracji rządowej oraz innych zadań zleconych gminie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do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y gmin w  podatkach stanowiących dochód budżetu państwa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dochodowy od osób praw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dochodowy od osób fizycznych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acje na zadania zlecone i powierzone z zakresu administracji rządowej oraz zadania własne gminy 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y usta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na dofinansowanie zadań włas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odstawie porozumień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a oświat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a wyrównawc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a równoważą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na dofinansowanie własnych inwestyc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 pozyskane z funduszy struktural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2.065.3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2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.8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50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.7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6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0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7.12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93.2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09.0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90.3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3.43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5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99.89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99.89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 a z e 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.172.63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8:57:00Z</dcterms:created>
  <dc:creator>ug</dc:creator>
  <dc:description/>
  <cp:keywords/>
  <dc:language>en-US</dc:language>
  <cp:lastModifiedBy>ksiegowa1</cp:lastModifiedBy>
  <cp:lastPrinted>2008-12-16T08:33:00Z</cp:lastPrinted>
  <dcterms:modified xsi:type="dcterms:W3CDTF">2010-12-22T10:46:00Z</dcterms:modified>
  <cp:revision>85</cp:revision>
  <dc:subject/>
  <dc:title>                                                                                Załącznik Nr </dc:title>
</cp:coreProperties>
</file>