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Załącznik Nr 7 do Uchwały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Nr III/10/10 Rady Gminy w Warlubiu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z dnia 17.12.2009 r. w sprawie uchwale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budżetu gminy na 2011 r.                                                          </w:t>
      </w:r>
    </w:p>
    <w:p>
      <w:pPr>
        <w:pStyle w:val="Heading3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LAN DOCHODÓW I WYDATKÓW</w:t>
      </w:r>
    </w:p>
    <w:p>
      <w:pPr>
        <w:pStyle w:val="TextBody"/>
        <w:rPr/>
      </w:pPr>
      <w:r>
        <w:rPr/>
        <w:t>NA REALIZACJĘ PROGRAMU ROZWIĄZYWANIA PROBLEMÓW ALKOHOLOWYCH i NARKOMANII  NA  2011 RO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3802"/>
        <w:gridCol w:w="1535"/>
        <w:gridCol w:w="153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e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ho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datki</w:t>
            </w:r>
          </w:p>
        </w:tc>
      </w:tr>
      <w:tr>
        <w:trPr>
          <w:trHeight w:val="2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3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6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8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 za zezwolenia na sprzedaż alkohol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.000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walczanie narkoman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</w:tr>
      <w:tr>
        <w:trPr>
          <w:trHeight w:val="6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zostałych usłu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.500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eciwdziałanie alkoholizmow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.000</w:t>
            </w:r>
          </w:p>
        </w:tc>
      </w:tr>
      <w:tr>
        <w:trPr>
          <w:trHeight w:val="68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celowe przekazane gminie na zadania bieżące realizowane na podstawie porozumień między jednostkami samorządu terytorialn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a celowa z budżetu na finanse. lub dofinansowanie zadań zleconych do realizacji stowarzyszeni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osobowe niezliczone do wynagro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owe wynagrodzenie ro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zostałych usł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krajowe służb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 na zakł. fundusz świadczeń socjal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8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4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7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7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4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4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0:24:00Z</dcterms:created>
  <dc:creator>ug</dc:creator>
  <dc:description/>
  <cp:keywords/>
  <dc:language>en-US</dc:language>
  <cp:lastModifiedBy>ksiegowa1</cp:lastModifiedBy>
  <cp:lastPrinted>2009-10-27T14:36:00Z</cp:lastPrinted>
  <dcterms:modified xsi:type="dcterms:W3CDTF">2010-12-22T10:50:00Z</dcterms:modified>
  <cp:revision>63</cp:revision>
  <dc:subject/>
  <dc:title>Zał</dc:title>
</cp:coreProperties>
</file>