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8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do uchwały Rady Gminy</w:t>
      </w:r>
    </w:p>
    <w:p>
      <w:pPr>
        <w:pStyle w:val="Normal"/>
        <w:ind w:right="-120" w:hanging="15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Warlubie Nr III/10/10 z dn. 21.12.2010 r.</w:t>
      </w:r>
    </w:p>
    <w:p>
      <w:pPr>
        <w:pStyle w:val="Normal"/>
        <w:ind w:right="-120" w:hanging="15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 sprawie uchwalenia budżetu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gminy na 2011rok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acje oraz pomoc finansowa udzielona z budżetu Gminy Warlubie podmiotom należącym i nienależącym do sektora finansów publicznych w 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1"/>
        <w:gridCol w:w="889"/>
        <w:gridCol w:w="696"/>
        <w:gridCol w:w="2081"/>
        <w:gridCol w:w="1005"/>
        <w:gridCol w:w="10"/>
        <w:gridCol w:w="1265"/>
        <w:gridCol w:w="7"/>
        <w:gridCol w:w="1043"/>
        <w:gridCol w:w="7"/>
        <w:gridCol w:w="1094"/>
      </w:tblGrid>
      <w:tr>
        <w:trPr>
          <w:trHeight w:val="2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dotacji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mocy finansowej</w:t>
            </w:r>
          </w:p>
        </w:tc>
      </w:tr>
      <w:tr>
        <w:trPr>
          <w:trHeight w:val="3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owej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owej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wej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ioty należące do sektora finansów publicznych</w:t>
            </w:r>
          </w:p>
        </w:tc>
        <w:tc>
          <w:tcPr>
            <w:tcW w:w="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.43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ST Powi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zumi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ó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na pomoc finansową udzielaną między jst na dofinansowanie własnych zadań inwestycyj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98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.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ST Grudziądz Porozumi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zkole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2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y Publiczny Zakład Opieki Zdrowotnej Gminna Przychodnia w Warlubiu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04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rząd Wojewódzki porozumienie „Niebieska Linia”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 Usług Komunalnych w Warlubiu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 8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y Ośrodek Kultury, Promocji i Rekreacji w Warlubiu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 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a Biblioteka Publiczna w Warlubiu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 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9.57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60 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 8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ioty nienależące do sektora finansów publicznych</w:t>
            </w:r>
          </w:p>
        </w:tc>
        <w:tc>
          <w:tcPr>
            <w:tcW w:w="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 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dla Gminnej Spółki Wodnej w Warlubiu na konserwację urządzeń melioracyjnych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 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oznawstwo oraz wypoczynek dzieci i młodzieży –organizacja wycieczek krajoznawczych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 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charytatywna – organizacja integracyjnych imprez środowiskowych dla dzieci z rodzin dysfunkcyjnych i potrzebujących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0 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wszechnianie kultury fizycznej i sportu – organizacja imprez i zawodów sportowych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5 00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39:00Z</dcterms:created>
  <dc:creator>ksiegowa1</dc:creator>
  <dc:description/>
  <cp:keywords/>
  <dc:language>en-US</dc:language>
  <cp:lastModifiedBy>Ula</cp:lastModifiedBy>
  <cp:lastPrinted>2010-11-05T08:38:00Z</cp:lastPrinted>
  <dcterms:modified xsi:type="dcterms:W3CDTF">2010-12-28T11:20:00Z</dcterms:modified>
  <cp:revision>34</cp:revision>
  <dc:subject/>
  <dc:title>dotacje</dc:title>
</cp:coreProperties>
</file>