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Uzasadnienie do Wieloletniej Prognozy Finansowej</w:t>
      </w:r>
    </w:p>
    <w:p>
      <w:pPr>
        <w:pStyle w:val="Normal"/>
        <w:ind w:righ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Gminy Warlubie na lata 2011 – 2017</w:t>
      </w:r>
    </w:p>
    <w:p>
      <w:pPr>
        <w:pStyle w:val="Normal"/>
        <w:ind w:righ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przepisów 230 ustawy z dnia 27 sierpnia 2009 r. o finansach publicznych (Dz. U. z 2009 r. Nr 157, poz. 1240 z późn. zm.) Wójt Gminy składa organowi stanowiącemu gminy oraz Regionalnej Izbie Obrachunkowej projekt uchwały w sprawie wieloletniej prognozy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wieloletniej prognozy finansowej gminy Warlubie na lata 2011-2017 opracowano na podstawie następujących danych i prognoz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a budżetu za rok 2008 i rok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ieloletnia prognoza finansowa jednostki samorządu terytorialnego – metodyka oprac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ieloletni plan finansowy państwa 2010-20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tyczne dotyczące założeń makroekonomicznych na potrzeby wieloletnich prognoz finansowych jednostek samorządu terytorialnego opracowane przez Ministerstwo Finans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isów ustawy o finansach publicznych, ustawy o samorządzie gminnym oraz ustawy o dochodach jednostek samorządu terytoria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oletnia prognoza finansowa zawiera prognozę dochodów, przychodów, wydatków bieżących i inwestycyjnych, a także rozchodów. W skład wieloletniej prognozy finansowej wchodzi rozszerzona wersja prognozy kwoty długu, wieloletni plan inwestycyjny poszerzony o wieloletnie przedsięwzięcia bieżące, objaśnienia przyjętych wartości oraz limity wydatków na programy i projekty realizowane ze środków funduszy strukturalnych.</w:t>
      </w:r>
    </w:p>
    <w:p>
      <w:pPr>
        <w:pStyle w:val="Normal"/>
        <w:jc w:val="both"/>
        <w:rPr/>
      </w:pPr>
      <w:r>
        <w:rPr/>
        <w:t>Wieloletnią prognozę finansową dla Gminy Warlubie opracowano na lata 2011 – 2017.</w:t>
      </w:r>
      <w:r>
        <w:rPr>
          <w:b/>
        </w:rPr>
        <w:t xml:space="preserve"> </w:t>
      </w:r>
      <w:r>
        <w:rPr/>
        <w:t>Określono wykaz przedsięwzięć realizowanych w latach 2011–2016. Prognozę kwoty długu sporządzono na lata 2011 – 2017 tj. zgodnie z ustawą,  na okres, na który zaciągnięto oraz planuje się zaciągnąć zobowiązania.</w:t>
      </w:r>
    </w:p>
    <w:p>
      <w:pPr>
        <w:pStyle w:val="Normal"/>
        <w:jc w:val="both"/>
        <w:rPr/>
      </w:pPr>
      <w:r>
        <w:rPr/>
        <w:t>Gmina Warlubie nie udzielała poręczeń i gwarancji oraz nie przewiduje udzielenia w latach następnych objętych Wieloletnią Prognozą Finansową.</w:t>
      </w:r>
    </w:p>
    <w:p>
      <w:pPr>
        <w:pStyle w:val="Normal"/>
        <w:jc w:val="both"/>
        <w:rPr/>
      </w:pPr>
      <w:r>
        <w:rPr/>
        <w:t xml:space="preserve">Planowane dochody bieżące i wydatki bieżące, w tym na wynagrodzenia, planowano po analizie możliwości realnego wykonania w poszczególnych latach, oraz  wg współczynników wskazanych przez Ministerstwo Finansów.  </w:t>
      </w:r>
    </w:p>
    <w:p>
      <w:pPr>
        <w:pStyle w:val="Normal"/>
        <w:jc w:val="both"/>
        <w:rPr/>
      </w:pPr>
      <w:r>
        <w:rPr/>
        <w:t>Wieloletnią Prognozą Finansową przedstawiono tabelarycznie za lata 2008 do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stawione wykonanie </w:t>
      </w:r>
      <w:r>
        <w:rPr>
          <w:b/>
        </w:rPr>
        <w:t>za lata 2008 i 2009</w:t>
      </w:r>
      <w:r>
        <w:rPr/>
        <w:t xml:space="preserve"> wynikają z ksiąg rachunkowych i są zgodne z danymi zawartymi w sprawozdaniu Rb-27S, R-28S, Rb-Z oraz Rb -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n  III kwartału 2010 roku</w:t>
      </w:r>
      <w:r>
        <w:rPr/>
        <w:t xml:space="preserve">  - wartości liczbowe są zgodne z uchwałą budżetową na 2010 r. z uwzględnieniem wprowadzanych zmian uchwałami Rady Gminy Warlubie i Wójta Gminy Warlubie oraz danymi sprawozdania Rb -N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idziane wykonanie 2010 roku</w:t>
      </w:r>
      <w:r>
        <w:rPr/>
        <w:t xml:space="preserve"> opracowano na podstawie analizy aktualnej sytuacji  wykonania  dochodów i wydatków budżetowych.  Wykonanie dochodów przewiduje się w kwocie 16.218.033 zł, ponieważ pomniejszono je o planowaną dotację w kwocie 1.967.250 zł na inwestycję pn. „ Przebudowa i rozbudowa stacji uzdatniania wody w miejscowości Bąkowo”. Wykonanie wydatków przewiduje się w kwocie 17.376.197 zł, w tym bieżące 14.531.143 zł i majątkowe 2.845.054 zł.  Wykonanie planowanych wydatków inwestycyjnych 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niejszono o rozliczenia, które przesunęły się w terminie na 2011 rok, ponieważ termin  realizacji i rozliczenia finansowego niektórych inwestycji uległ zmianie. </w:t>
      </w:r>
    </w:p>
    <w:p>
      <w:pPr>
        <w:pStyle w:val="Normal"/>
        <w:jc w:val="both"/>
        <w:rPr/>
      </w:pPr>
      <w:r>
        <w:rPr/>
        <w:t>Gmina wystąpiła o umorzenie pożyczki zaciągniętej z Wojewódzkiego Funduszu Ochrony Środowiska i Gospodarki Wodnej w 2005 roku na inwestycję pn. „Rozbudowa sieci kanalizacyjnej w miejscowości Płochocin i Warlubie” i uchwałą Rady Nadzorczej nr 259/2010 z dnia 20.10.2010 r. otrzymała umorzenie w kwocie 72.000 zł (tj. 30% ). W związku z powyższym,  planowana  kwota spłaty pożyczki w 2010 r. ulega obniżeniu o 12.000 zł i wynosi 262.004 zł, Również kwota długu na koniec roku  ulega obniżeniu i wynosi 1.096.500 zł. Wynik budżetu na koniec roku jest deficytem w kwocie 1.158.164 zł. Źródłem pokrycia deficytu jest zaangażowanie środków z nadwyżki budżetowej lat ubiegłych w kwocie 428.164 zł oraz  pożyczka z Wojewódzkiego Funduszu Ochrony Środowiska i Gospodarki Wodnej w kwocie 730.000 zł.</w:t>
      </w:r>
    </w:p>
    <w:p>
      <w:pPr>
        <w:pStyle w:val="Normal"/>
        <w:jc w:val="both"/>
        <w:rPr/>
      </w:pPr>
      <w:r>
        <w:rPr/>
        <w:t>Procentowy wskaźnik spłaty zobowiązań  w 2010 r. wynosi 1,95 %, a zadłużenia 6,76 %. Po rozliczeniu wykonania budżetu pozostają środki z nadwyżki lat ubiegłych w kwocie 737.361,99 zł oraz z wolnych środków 438.500 zł, które w łącznej kwocie 1.175.861,99 zł przenosi się bilansowo na rok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jęte dane w Wieloletniej Prognozie Finansowej są zgodne z przedstawionymi w projekcie uchwały budżetowej na 2011 rok, wraz z jej załącznikami. Planowane dochody wynoszą 20.172.639 zł, w tym bieżące 15.519.641 zł i majątkowe 4.652.998 zł. Planowane wydatki w kwocie 22.183.797 zł, dzielą się na bieżące 14.807.565 zł i majątkowe 7.376.232 zł. Wynik budżetu na koniec roku wynosi -2.011.158 zł. Źródłem pokrycia deficytu jest zaangażowanie środków z nadwyżki budżetowej z lat ubiegłych w kwocie 11.158 zł oraz planowana pożyczka z Wojewódzkiego Funduszu Ochrony Środowiska i Gospodarki Wodnej w kwocie 2.000.000 zł. Zaplanowano spłatę rat kapitałowych w kwocie 289.544 zł (z wolnych środków). Procentowy wskaźnik spłaty zobowiązań  w 2011 r. wynosi 1,93 %, a zadłużenia 13,91 %. Po rozliczeniu wykonania budżetu pozostają środki z nadwyżki lat ubiegłych w kwocie 726.203,99 zł i z wolnych środków 148.956 zł, które w łącznej kwocie 875.159,99 zł przenosi się bilansowo na rok 2012. Na koniec 2011 roku dług wynosi 2.806.956 zł.</w:t>
      </w:r>
    </w:p>
    <w:p>
      <w:pPr>
        <w:pStyle w:val="Normal"/>
        <w:jc w:val="both"/>
        <w:rPr/>
      </w:pPr>
      <w:r>
        <w:rPr/>
        <w:t>Sytuacja finansowa Gminy w 2011 roku może ulec zmianie, ponieważ zostaną złożone (w grudniu 2010 r. i styczniu 2011 r.) dwa wnioski na częściowe umorzenia dwóch pożyczek zaciągniętych w 2006 roku, na zadania inwestycyjne pn.:  „przebudowa sieci wodociągowej w miejscowości Warlubie oraz budowę sieci wodociągowej w miejscowości Lipinki, Stara Huta, Zamczyska” (ok. 288.000 zł) oraz na „zakup samochodu do ratownictwa chemiczno-ekologicznego” (ok. 65.000 z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anowane dochody wynoszą 20.811.411 zł, w tym: bieżące 16.387.270 zł a majątkowe 4.424.141 zł. Planowane wydatki w kwocie 21.178.278 zł, dzielą się na bieżące 14.993.957 zł i majątkowe 6.184.321 zł. Wynik budżetu na koniec roku wynosi -366.867 zł. Źródłem pokrycia deficytu jest zaangażowanie środków z nadwyżki budżetowej z lat ubiegłych w kwocie 366.867 zł.  Zaplanowano spłatę rat kapitałowych w kwocie 395.956 zł (z pozostałych wolnych środków 148.956 zł i z nadwyżki budżetowej lat ubiegłych 247.000 zł). Procentowy wskaźnik spłaty zobowiązań  w 2012 r. wynosi 2,11 %, a zadłużenia 11,58 %. 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rozliczeniu wykonania budżetu pozostają środki z nadwyżki lat ubiegłych w kwocie 112.336,99 zł, które przenosi się bilansowo na rok 2013. Na obsługę długu zaplanowano 43.700 zł. Na koniec 2012 roku dług wynosi 2.411.000 zł.</w:t>
      </w:r>
    </w:p>
    <w:p>
      <w:pPr>
        <w:pStyle w:val="Normal"/>
        <w:jc w:val="both"/>
        <w:rPr/>
      </w:pPr>
      <w:r>
        <w:rPr/>
        <w:t>Z zadań inwestycyjnych zaplanowano dokończenie „budowy sieci wodociągowej w Buśni” i „rozbudowy oczyszczalni ścieków w m. Warlubie” oraz kontynuowanie „dobudowy Sali gimnastycznej w Wlk. Komorsku”. Zaplanowano również środki na współfinansowanie dróg powiatowych, zgodnie z porozumieniami, w łącznej kwocie 95.000 zł. Pozostałe wielkości w 2012 r. zaplanowano wg ogólnie przyjętych zasad.</w:t>
      </w:r>
    </w:p>
    <w:p>
      <w:pPr>
        <w:pStyle w:val="Normal"/>
        <w:ind w:right="-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owane dochody wynoszą 17.792.278 zł, w tym: bieżące 16.955.050 zł a majątkowe 837.228 zł. Planowane wydatki w kwocie 16.665.787 zł, dzielą się na bieżące 15.485.940 zł i majątkowe 1.179.847 zł. Wynik budżetu na koniec roku wynosi +1.126.491 zł. Zaplanowano spłatę rat kapitałowych w kwocie 546.000 zł.  Procentowy wskaźnik spłaty zobowiązań  w 2013 r. wynosi 3,47 %, a zadłużenia 10,48 %. Po rozliczeniu wykonania budżetu pozostają środki w kwocie 692.827,99 zł, które przenosi się bilansowo na rok 2014. Na obsługę długu zaplanowano 72.000 zł. Na koniec 2013 roku dług wynosi 1.865.000 zł.</w:t>
      </w:r>
    </w:p>
    <w:p>
      <w:pPr>
        <w:pStyle w:val="Normal"/>
        <w:jc w:val="both"/>
        <w:rPr/>
      </w:pPr>
      <w:r>
        <w:rPr/>
        <w:t>Z zadań inwestycyjnych zaplanowano dokończenie „dobudowy Sali gimnastycznej w Wlk. Komorsku”.</w:t>
      </w:r>
    </w:p>
    <w:p>
      <w:pPr>
        <w:pStyle w:val="Normal"/>
        <w:ind w:right="-120" w:hanging="0"/>
        <w:jc w:val="both"/>
        <w:rPr/>
      </w:pPr>
      <w:r>
        <w:rPr/>
        <w:t>Pozostałe wielkości w 2013 r. zaplanowano wg ogólnie przyjętych zas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owane dochody wynoszą 17.633.250 zł, w tym: bieżące 17.633.250 zł a majątkowe 0 zł. Planowane wydatki w kwocie 15.963.290 zł, dzielą się na bieżące 15.853.290 zł i majątkowe 110.000 zł. Wynik budżetu na koniec roku wynosi +1.669.960 zł. Zaplanowano spłatę rat kapitałowych w kwocie 546.000 zł.  Procentowy wskaźnik spłaty zobowiązań  w 2014 r. wynosi 3,40 %, a zadłużenia 7,48 %. Po rozliczeniu wykonania budżetu pozostają środki w kwocie 1.816.787,99 zł, które przenosi się bilansowo na rok 2015. Na obsługę długu zaplanowano 54.000 zł. Na koniec 2014 roku dług wynosi 1.319.000 zł.</w:t>
      </w:r>
    </w:p>
    <w:p>
      <w:pPr>
        <w:pStyle w:val="Normal"/>
        <w:jc w:val="both"/>
        <w:rPr/>
      </w:pPr>
      <w:r>
        <w:rPr/>
        <w:t xml:space="preserve">Z zadań inwestycyjnych zaplanowano  rozpoczęcie „budowy Sali widowiskowo-sportowej w Warlubiu”. </w:t>
      </w:r>
    </w:p>
    <w:p>
      <w:pPr>
        <w:pStyle w:val="Normal"/>
        <w:ind w:right="-120" w:hanging="0"/>
        <w:jc w:val="both"/>
        <w:rPr/>
      </w:pPr>
      <w:r>
        <w:rPr/>
        <w:t>Pozostałe wielkości w 2014 r. zaplanowano wg ogólnie przyjętych zasad.</w:t>
      </w:r>
    </w:p>
    <w:p>
      <w:pPr>
        <w:pStyle w:val="Normal"/>
        <w:ind w:right="-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anowane dochody wynoszą 19.285.680 zł, w tym: bieżące 18.285.680 zł a majątkowe 1.000.000 zł. Planowane wydatki w kwocie 18.329.270 zł, dzielą się na bieżące 16.829.270 zł i majątkowe 1.500.000 zł. Wynik budżetu na koniec roku wynosi +956.410 zł. Zaplanowano spłatę rat kapitałowych w kwocie 546.000 zł.  Procentowy wskaźnik spłaty zobowiązań  w 2015 r. wynosi 3,01 %, a zadłużenia 4,01 %. Po rozliczeniu wykonania budżetu pozostają środki w kwocie 2.227.197,99 zł, które przenosi się bilansowo na rok 2016. Na obsługę długu zaplanowano 35.000 zł. Na koniec 2015 roku dług wynosi 773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zadań inwestycyjnych zaplanowano „budowy Sali widowiskowo-sportowej w Warlubiu”. W ramach wydatków bieżących zaplanowano dodatkowo ok. 600.000 zł na remonty dróg gminnych. </w:t>
      </w:r>
    </w:p>
    <w:p>
      <w:pPr>
        <w:pStyle w:val="Normal"/>
        <w:ind w:right="-120" w:hanging="0"/>
        <w:jc w:val="both"/>
        <w:rPr/>
      </w:pPr>
      <w:r>
        <w:rPr/>
        <w:t>Pozostałe wielkości w 2015 r. zaplanowano wg ogólnie przyjętych zasad.</w:t>
      </w:r>
    </w:p>
    <w:p>
      <w:pPr>
        <w:pStyle w:val="Normal"/>
        <w:jc w:val="both"/>
        <w:rPr/>
      </w:pPr>
      <w:r>
        <w:rPr/>
        <w:t>Sytuacja finansowa Gminy w 2015 roku może ulec zmianie, ponieważ jest możliwość   złożenia wniosku na częściowe umorzenie pożyczki zaciągniętej w 2011 roku, na zadanie inwestycyjne pn. „rozbudowa oczyszczalni ścieków w Warlubiu”(ok. 600.000 zł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anowane dochody wynoszą 19.925.680 zł, w tym: bieżące 18.925.680 zł a majątkowe 1.000.000 zł. Planowane wydatki w kwocie 18.915.630 zł, dzielą się na wydatki bieżące 17.215.630 zł i majątkowe 1.700.000 zł. Wynik budżetu na koniec roku wynosi +1.010.050 zł. Zaplanowano spłatę rat kapitałowych w kwocie 473.000 zł.  Procentowy wskaźnik spłaty zobowiązań  w 2016 r. wynosi 2,46 %, a zadłużenia 1,51 %. Po rozliczeniu wykonania budżetu pozostają środki w kwocie 2.764.247,99 zł, które przenosi się bilansowo na rok 2017. Na obsługę długu zaplanowano 16.500 zł. Na koniec 2016 roku dług wynosi 300.000 zł. </w:t>
      </w:r>
    </w:p>
    <w:p>
      <w:pPr>
        <w:pStyle w:val="Normal"/>
        <w:jc w:val="both"/>
        <w:rPr/>
      </w:pPr>
      <w:r>
        <w:rPr/>
        <w:t>W 2016 roku zaplanowano „budowy Sali widowiskowo-sportowej w Warlubiu”.</w:t>
      </w:r>
    </w:p>
    <w:p>
      <w:pPr>
        <w:pStyle w:val="Normal"/>
        <w:jc w:val="both"/>
        <w:rPr/>
      </w:pPr>
      <w:r>
        <w:rPr/>
        <w:t>W ramach wydatków bieżących zaplanowano dodatkowo ok. 600.000 zł na remonty dróg gminnych</w:t>
      </w:r>
    </w:p>
    <w:p>
      <w:pPr>
        <w:pStyle w:val="Normal"/>
        <w:ind w:right="-120" w:hanging="0"/>
        <w:jc w:val="both"/>
        <w:rPr/>
      </w:pPr>
      <w:r>
        <w:rPr/>
        <w:t>Pozostałe wielkości w 2016 r.  zaplanowano wg ogólnie przyjętych zas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noza na rok 201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anowane dochody wynoszą 20.636.350 zł, w tym: bieżące 19.569.150 zł i majątkowe 1.067.200 zł. Planowane wydatki w kwocie 19.422.850 zł, dzielą się na wydatki bieżące 17.620.850 zł i majątkowe 1.802.000 zł.. Wynik budżetu na koniec roku wynosi +1.213.500 zł. Zaplanowano spłatę rat kapitałowych w kwocie 300.000 zł.  Procentowy wskaźnik spłaty zobowiązań  w 2017 r. wynosi 1,49 %, a zadłużenia 0,00 %. Po rozliczeniu wykonania budżetu pozostają środki w kwocie 3.677.747,99 zł.  Na obsługę długu zaplanowano 6.750 zł. Na koniec 2017 roku dług wynosi 0 zł. </w:t>
      </w:r>
    </w:p>
    <w:p>
      <w:pPr>
        <w:pStyle w:val="Normal"/>
        <w:jc w:val="both"/>
        <w:rPr/>
      </w:pPr>
      <w:r>
        <w:rPr/>
        <w:t>W 2017 roku zaplanowano dokończenie „budowy Sali widowiskowo-sportowej w Warlubiu”.</w:t>
      </w:r>
    </w:p>
    <w:p>
      <w:pPr>
        <w:pStyle w:val="Normal"/>
        <w:jc w:val="both"/>
        <w:rPr/>
      </w:pPr>
      <w:r>
        <w:rPr/>
        <w:t>W ramach wydatków bieżących zaplanowano dodatkowo ok. 600.000 zł na remonty dróg gminnych</w:t>
      </w:r>
    </w:p>
    <w:p>
      <w:pPr>
        <w:pStyle w:val="Normal"/>
        <w:ind w:right="-120" w:hanging="0"/>
        <w:jc w:val="both"/>
        <w:rPr/>
      </w:pPr>
      <w:r>
        <w:rPr/>
        <w:t>Pozostałe wielkości w 2017 r. zaplanowano wg ogólnie przyjętych za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ycja finansowa gminy pozwoli wprowadzić nowe zadania inwestycyjne, które pozostały do wykonania z przyjętej Strategii Rozwoju Gminy.  Są to m.in.: „budowa kanalizacji sanitarnej w miejscowościach Bzowo, Krusze, Buśnia”, „poprawa nawierzchni dróg”, „tworzenie centrów odnowy wsi i obszarów wiejskich”, „budowa obszaru rekreacyjnego w Warlubiu - rolkowisko”.  Na zadania inwestycyjne Gmina stara się pozyskiwać środki na współfinansowanie z różnych źródeł. Część programów jest opracowana na dofinansowywanie podejmowanych zadań w latach 2007 do 2013, natomiast nie wiadomo  jakie wystąpią w latach następnych, z których będzie możliwość pozyskania dotac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55:00Z</dcterms:created>
  <dc:creator>Ula</dc:creator>
  <dc:description/>
  <cp:keywords/>
  <dc:language>en-US</dc:language>
  <cp:lastModifiedBy>ksiegowa1</cp:lastModifiedBy>
  <cp:lastPrinted>2010-11-15T07:38:00Z</cp:lastPrinted>
  <dcterms:modified xsi:type="dcterms:W3CDTF">2010-12-23T08:53:00Z</dcterms:modified>
  <cp:revision>101</cp:revision>
  <dc:subject/>
  <dc:title>                                                                                                                              </dc:title>
</cp:coreProperties>
</file>